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1871335664"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2101951737"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2043750790"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279039322"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845063584"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426447702"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